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72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  <w:t>Remont ogrodzenia i nawierzchni dróg wewnętrznych w Przedszkolu nr 162 przy ul. Dąbrówki 3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18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8-07-16T09:18:00Z</dcterms:modified>
  <cp:revision>2</cp:revision>
  <dc:subject/>
  <dc:title>Załącznik Nr 10 do SIWZ</dc:title>
</cp:coreProperties>
</file>